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Не оскудеет рука дающего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>В нашей колонии размещена Республиканская туберкулезная больница, и очень много больных этой поистине страшной болезнью. Колония наша строгого режима, а это означает, что здесь содержатся по большей части люди немолодого возраста, у которых на свободе практически не осталось родственников, к которым они могли бы обратиться за необходимой помощью. Многие просто забыты родными, а у иных их вообще не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>Администрация Учреждения делает все возможное, но тех денег, которые выделяются государством из бюджета на содержание заключенных, катастрофически не хватает даже на самое элементарное, не говоря уже о медикаментах, продуктах питания, вещах первой необходимости, теплой одежде, туалетных и письменных принадлежностях, конверта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2"/>
        </w:rPr>
        <w:t>Наш адрес: 429955, ЧР,</w:t>
      </w:r>
      <w:r>
        <w:rPr>
          <w:sz w:val="28"/>
        </w:rPr>
        <w:t xml:space="preserve"> </w:t>
      </w:r>
      <w:r>
        <w:rPr>
          <w:bCs/>
          <w:iCs/>
          <w:sz w:val="28"/>
          <w:szCs w:val="22"/>
        </w:rPr>
        <w:t>г. Новочебоксарск, ул. Винокурова,</w:t>
      </w:r>
      <w:r>
        <w:rPr>
          <w:sz w:val="28"/>
        </w:rPr>
        <w:t xml:space="preserve"> </w:t>
      </w:r>
      <w:r>
        <w:rPr>
          <w:bCs/>
          <w:iCs/>
          <w:sz w:val="28"/>
          <w:szCs w:val="22"/>
        </w:rPr>
        <w:t>53, Общество св. вмч. Анастасии</w:t>
      </w:r>
      <w:r>
        <w:rPr>
          <w:sz w:val="28"/>
        </w:rPr>
        <w:t xml:space="preserve"> </w:t>
      </w:r>
      <w:r>
        <w:rPr>
          <w:bCs/>
          <w:iCs/>
          <w:sz w:val="28"/>
          <w:szCs w:val="22"/>
        </w:rPr>
        <w:t>Узорешительницы, священнику</w:t>
      </w:r>
      <w:r>
        <w:rPr>
          <w:sz w:val="28"/>
        </w:rPr>
        <w:t xml:space="preserve"> </w:t>
      </w:r>
      <w:r>
        <w:rPr>
          <w:bCs/>
          <w:iCs/>
          <w:sz w:val="28"/>
          <w:szCs w:val="22"/>
        </w:rPr>
        <w:t>отцу Виктору (с пометкой «для больных РТБ в ЮЛ 34/6»)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2"/>
        </w:rPr>
      </w:pPr>
      <w:r>
        <w:rPr>
          <w:bCs/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2"/>
        </w:rPr>
      </w:pPr>
      <w:r>
        <w:rPr>
          <w:bCs/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2"/>
        </w:rPr>
      </w:pPr>
      <w:r>
        <w:rPr>
          <w:bCs/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2"/>
        </w:rPr>
      </w:pPr>
      <w:r>
        <w:rPr>
          <w:bCs/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2"/>
        </w:rPr>
        <w:t>Братья и сестры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>Мы нуждаемся в вашей помощи! Желающие помочь храму Казанской иконы</w:t>
      </w:r>
      <w:r>
        <w:rPr>
          <w:sz w:val="28"/>
        </w:rPr>
        <w:t xml:space="preserve"> </w:t>
      </w:r>
      <w:r>
        <w:rPr>
          <w:iCs/>
          <w:sz w:val="28"/>
          <w:szCs w:val="22"/>
        </w:rPr>
        <w:t>Божией Матери с престолом во имя Царственных мучеников могут записаться на вечное поминание. Одно имя - 150 рублей. Просим Вас обратиться по адресу: Рязанская область, Кадомский район, с. Восход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2"/>
        </w:rPr>
        <w:t>Наши реквизиты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2"/>
        </w:rPr>
        <w:t>р/с 40703810353150100237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2"/>
        </w:rPr>
        <w:t>в Рязанском ОСБ  8606 г. Рязани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2"/>
        </w:rPr>
        <w:t>к/с 30101810500000000614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ИНН 6203001586, БИК 046126614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2"/>
        </w:rPr>
        <w:t>получатель: приход Казанской</w:t>
      </w:r>
      <w:r>
        <w:rPr>
          <w:sz w:val="28"/>
        </w:rPr>
        <w:t xml:space="preserve"> </w:t>
      </w:r>
      <w:r>
        <w:rPr>
          <w:bCs/>
          <w:iCs/>
          <w:sz w:val="28"/>
          <w:szCs w:val="22"/>
        </w:rPr>
        <w:t>церкви № 2621/045, г. Сасов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 xml:space="preserve">Спаси </w:t>
      </w:r>
      <w:r>
        <w:rPr>
          <w:iCs/>
          <w:sz w:val="28"/>
          <w:szCs w:val="22"/>
        </w:rPr>
        <w:t>Вас, Господи!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iCs/>
          <w:sz w:val="28"/>
          <w:szCs w:val="22"/>
        </w:rPr>
        <w:t>Настоятель храма и прихожане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По благословению владыки Ювеналия, митрополита Курского и Рыльского, начато строительство храма в честь Успения Божией Матери в поселке Куйбышева Рыльского р-на Курской облас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Просим Вашей посильной помощи в возрождении православной жизни в русской глубинк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 xml:space="preserve">В этой Церкви всегда будет возноситься молитва за строителей, жертвователей и благоукрасителей Святаго Храма сего. </w:t>
      </w:r>
      <w:r>
        <w:rPr>
          <w:bCs/>
          <w:iCs/>
          <w:sz w:val="28"/>
          <w:szCs w:val="21"/>
        </w:rPr>
        <w:t>Настоятель Успенского храма иерей Александр (Лапонин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Наши реквизиты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Курский банк СБ РФ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Рыльское отделение 3891,</w:t>
      </w:r>
    </w:p>
    <w:p>
      <w:pPr>
        <w:pStyle w:val="Normal"/>
        <w:widowControl w:val="false"/>
        <w:shd w:fill="FFFFFF" w:val="clear"/>
        <w:autoSpaceDE w:val="false"/>
        <w:ind w:left="708" w:firstLine="12"/>
        <w:jc w:val="both"/>
        <w:rPr/>
      </w:pPr>
      <w:r>
        <w:rPr>
          <w:bCs/>
          <w:iCs/>
          <w:sz w:val="28"/>
          <w:szCs w:val="21"/>
        </w:rPr>
        <w:t>р/с 40703810933270100095,</w:t>
      </w:r>
      <w:r>
        <w:rPr>
          <w:sz w:val="28"/>
        </w:rPr>
        <w:t xml:space="preserve"> </w:t>
      </w:r>
      <w:r>
        <w:rPr>
          <w:bCs/>
          <w:iCs/>
          <w:sz w:val="28"/>
          <w:szCs w:val="20"/>
        </w:rPr>
        <w:t xml:space="preserve">БИК 043807606, к/с 30101810300000000606, </w:t>
        <w:br/>
        <w:t>ИНН 4620004482/462001001.</w:t>
      </w:r>
    </w:p>
    <w:p>
      <w:pPr>
        <w:pStyle w:val="Normal"/>
        <w:widowControl w:val="false"/>
        <w:shd w:fill="FFFFFF" w:val="clear"/>
        <w:autoSpaceDE w:val="false"/>
        <w:ind w:left="708" w:firstLine="12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708" w:firstLine="12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708" w:firstLine="12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В 1996 году было начато строительство храма преподобного Серафима Саровского в г. Набережные Челны республики Татарстан. Очень тяжело строить церковь, так как городские власти и общественность вообще не оказывают помощ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Просим, кто может, оказать посильную финансовую помощ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  <w:t xml:space="preserve">Да помилует и спасет вас Господь молитвами преподобного Серафима Саровского. Аминь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С уважением, настоятель храма протоиерей Михаил Гречко, приходской совет и прихожане храм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Наш адрес: 423803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Татарстан, г. Набережные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Челны, п. ЗЯБ, комплекс 17А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приход прп. Серафима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Саровског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Наши реквизиты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ИНН 1650044832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р/с 40703810020000000307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к/с 30101810100000000748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  <w:t>БИК 049240748, в ГКБ «Автоградбанк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Покорнейше просим помощи в строительстве храма в честь святителя Николая. Будем рады любой помощи и обещаем молиться за всех жертвователей. Испытываем крайнюю нужду в детской православной литературе для воскресной школ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 xml:space="preserve">Да хранит всех Вас Господь и Матерь Божия! </w:t>
      </w:r>
      <w:r>
        <w:rPr>
          <w:bCs/>
          <w:iCs/>
          <w:sz w:val="28"/>
          <w:szCs w:val="21"/>
        </w:rPr>
        <w:t>По поручению приходского совета раб Божий Андр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Наши реквизиты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ИНН4231004722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р/с 40703810600010000022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в филиале ОАО АКБ КУБ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г. Белова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к/с 30101810100000000796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БИК 043207796 в РКЦ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г. Бело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Почтовый адрес: 652770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iCs/>
          <w:sz w:val="28"/>
          <w:szCs w:val="21"/>
        </w:rPr>
        <w:t>Кемеровская обл., Беловский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р-н, пос. Старо-Бачаты,ул. Клубная, 2, Церковь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святителя Николая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о. Сергию Сазонов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 xml:space="preserve">Нашему храму в 2004 году исполнится 200 лет. Храм в ужасном состоянии: нужно восстанавливать четверик, стелить полы, дел очень много, нужно штукатурить и красить. Приход бедный, население старики, все больные, ходят мало. Прошу вас помочь нашему храму. В нашем храме поминовение на 1 год стоит всего 50 рублей. Прошу всех православных, благочестивых христиан откликнуться. Отправить почтовым переводом 50 рублей, а в месте для письменных сообщений написать имена «О здравии» и </w:t>
      </w:r>
      <w:r>
        <w:rPr>
          <w:sz w:val="28"/>
          <w:szCs w:val="21"/>
        </w:rPr>
        <w:t xml:space="preserve">«О </w:t>
      </w:r>
      <w:r>
        <w:rPr>
          <w:iCs/>
          <w:sz w:val="28"/>
          <w:szCs w:val="21"/>
        </w:rPr>
        <w:t>упокоении». Все полученные имена православных будут поминаться за литургией в течение год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С любовью о Господе, иерей Владимир Ковш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Адрес нашего храм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431066, Мордовия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Атюрьевский район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село Дмитриев-Усад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Казанская церковь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настоятель иерей Владимир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Валентинович Ковшов, с. Дмитриев-Усад, Мордов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Уважаемая редакция журнала «Русский Дом»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 xml:space="preserve">Сообщаем Вам адрес и имя настоятеля храма во имя Владимирской иконы Божией Матери. Он является настоятелем двух храмов. </w:t>
      </w:r>
      <w:r>
        <w:rPr>
          <w:bCs/>
          <w:iCs/>
          <w:sz w:val="28"/>
          <w:szCs w:val="21"/>
        </w:rPr>
        <w:t>Иерей Гуменюк Леонид, с. Демянковцы, Дунаевецкого района Хмельницкой области, Украина, 32460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  <w:t>Пусть Господь благословит Вас в Ваших делах, святом деле единения славянских народов, и укрепит всех в борьбе с темными силами зл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 xml:space="preserve">Обращаемся в журнал, любимый многими русскими людьми! Просим всех желающих оказать нам помощь в строительстве Свято-Покровского храма. </w:t>
      </w:r>
      <w:r>
        <w:rPr>
          <w:bCs/>
          <w:iCs/>
          <w:sz w:val="28"/>
          <w:szCs w:val="21"/>
        </w:rPr>
        <w:t>С любовью о Господе, настоятель храма протоиерей Алексей Самойленко и прихожан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  <w:t>Наш адрес: 353620, Краснодарский край, ст. Староминская, ул. Новоминская, 72, т. 58355, 58223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Наши реквизиты: ИНН 2350003178, р/с 40703810130210100070, Староминское ОСБ 1822, ст. Староминская,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БИК 040349602, к/с 301018101000000006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Братья и сестры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В настоящее время восстанавливается женский монастырь в селе Больше-Гнеушево, Рыльского района, Курской област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Просим вас оказать благотворительную посильную помощь и высылать почтовые переводы по адресу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 xml:space="preserve">307330, Курская область, Рыльский р-н, село Больше-Гнеушево, код (07152), тел. 7-23-44, монастырь Казанской иконы Божией Матери. </w:t>
      </w:r>
      <w:r>
        <w:rPr>
          <w:iCs/>
          <w:sz w:val="28"/>
          <w:szCs w:val="21"/>
        </w:rPr>
        <w:t xml:space="preserve">Заранее благодарим и навсегда сохраним Ваше имя в молитвенной памяти насельниц монастыря </w:t>
      </w:r>
      <w:r>
        <w:rPr>
          <w:bCs/>
          <w:iCs/>
          <w:sz w:val="28"/>
          <w:szCs w:val="21"/>
        </w:rPr>
        <w:t>Настоятельница Большегнеугиевского монастыря игуменья Никола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Здравствуйте, мир вашему дому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Смиренно просим вас оказать благотворительную помощь в восстановлении Троице-Стефано-Ульяновского монастыря. Мы будем до конца дней молиться о вашем здравии и спасении. Заранее благодарны</w:t>
      </w:r>
      <w:r>
        <w:rPr>
          <w:sz w:val="28"/>
        </w:rPr>
        <w:t xml:space="preserve">.  </w:t>
      </w:r>
      <w:r>
        <w:rPr>
          <w:bCs/>
          <w:iCs/>
          <w:sz w:val="28"/>
          <w:szCs w:val="21"/>
        </w:rPr>
        <w:t>Игумен Роман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Наш адрес: 168067, Республика Коми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Усть-Куломский р-н, с. Ульяново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тел. (237) 99-3 18 (по Коми)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8 (82137) 99-3-18 (по России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Наши реквизиты: р/с 40703810606030000057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в АКБ Северный Народный Банк ОАО  г. Сыктывкар, к/с 30101810000000000781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в РКЦ ЦБ, БИК 048702781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ИНН 1101471738/1114001, ОКПО 24936485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  <w:t>ОКОНХ 98700, КОФП83, КФО15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Просим Вашей помощи для Тернопольской епархии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Наши реквизиты: Тернопольская епархия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Украинской Православной Церкви, счет № 26008770018671/810 в Тернопольский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областной филиал АКБ «Укрсоцбанк», к/с АКБ «Укрсоцбанк» - 30111810300000000230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в Сбербанке Росс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Реквизиты Сбербанка России: МФО 044525225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к/с 30101810400000000225 в ОПЕРУ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Московского ПУ Банка России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  <w:t>ИНН 7707083893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Помогите построить храм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В 230 км от Санкт-Петербурга на шоссе Гдов-Псков вдоль побережья Чудского озера есть деревня Спицино. Почти полвека в этой деревне нет храма. Псковский край - это древняя земля, и наша обязанность, как можно скорее восстановить поруганные святын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Наши реквизиты: Псковская ОСБ 8630/01561, Банк 045805602, к/с 30101810300000000602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ИНН 6003003473, тек, счет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№40703810651010199058. Получатель: приход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храма св. апп. Петра и Павла в поселке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Спицино, Псковская епархия Русской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Православной Церкв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Наш адрес: 181608, Псковская обл., Гдовский р-н, храм святых апостолов Петра и Павла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тел. 8-81131-93101. Настоятель иерей о. Григорий (Ивасенко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Наша церковь формирует библиотеку для прихожан. Будем рады любому православному изданию, пожертвованному нам. Спаси вас, Господи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Наш адрес: 86200, Украина, Донецкая обл.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 xml:space="preserve">г. Шахтерск, ул. Коммунаров, дом </w:t>
      </w:r>
      <w:r>
        <w:rPr>
          <w:bCs/>
          <w:iCs/>
          <w:sz w:val="28"/>
          <w:szCs w:val="21"/>
          <w:lang w:val="en-US"/>
        </w:rPr>
        <w:t>la</w:t>
      </w:r>
      <w:r>
        <w:rPr>
          <w:bCs/>
          <w:iCs/>
          <w:sz w:val="28"/>
          <w:szCs w:val="21"/>
        </w:rPr>
        <w:t>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Церковь Иоанна Богослова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(Московский Патриархат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Отец Василий (Кантарюк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8:51:00Z</dcterms:created>
  <dc:creator>721</dc:creator>
  <dc:description/>
  <dc:language>en-US</dc:language>
  <cp:lastModifiedBy>721</cp:lastModifiedBy>
  <dcterms:modified xsi:type="dcterms:W3CDTF">2002-05-02T14:24:00Z</dcterms:modified>
  <cp:revision>3</cp:revision>
  <dc:subject/>
  <dc:title>Не оскудеет рука дающего</dc:title>
</cp:coreProperties>
</file>