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kern w:val="0"/>
        </w:rPr>
      </w:pPr>
      <w:r>
        <w:rPr/>
        <w:t>Детям нужен путь чистоты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b/>
          <w:b/>
          <w:kern w:val="0"/>
          <w:sz w:val="28"/>
          <w:szCs w:val="21"/>
        </w:rPr>
      </w:pPr>
      <w:r>
        <w:rPr>
          <w:rFonts w:cs="Times New Roman"/>
          <w:b/>
          <w:kern w:val="0"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Основа морального убийства - не только деньги, но и безответственность. Многие родители в глубине души думают, что уж их-то детей минует эта беда, связанная с обучением в духе общества потребления. Парадокс - безответственные взрослые надеются на сознательность детей, которых они же и воспитывают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Медицине известен вред, выражаемый в психических расстройствах, который наносят детям компьютерные игры, особенно из категории «виртуальной реальности». Но те, кто производит компьютерные игры и компьютеры, платят большие деньги людям, способным привести веские доводы в пользу компьютерных игр - якобы для интеллектуального развития детей. Такие статьи периодически появляются в пресс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аходятся и другие люди - в рекламных компаниях, которые готовы в максимально выгодном свете показать товар, умолчав при этом о его разрушительных способностях. Так продается совесть и совершается заказное убийство, когда никто не держит в руках оружия, но разрушаются детские души в мире игрушечного насилия, разврата и войн только из-за того, что кто-то стремится к обогащению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По некоторым данным, у нас уже более миллиона безграмотных детей. И это выгодн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Почему? Потому что неграмотного человека гораздо легче обмануть - продать ему что-нибудь такое, что совсем не является необходимым. А это для рыночной экономики самая главная задач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Основа морального убийства - не только деньги, но и безответственность. Многие родители в глубине души думают, что уж их-то детей минует эта беда, связанная с обучением в духе общества потребления. Парадокс - безответственные взрослые надеются на сознательность детей, которых они же и воспитывают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Результат этого уже сказывается: например, в прежние годы наблюдался резкий рост числа курящих женщин, а сейчас все чаще и чаще можно встретить на улице курящих детей. По телевидению показывают рекламу с детьми, которые «выбирают» секс, и неважно, что он безопасный, важно то, что дети его «выбирают», и их показывают тем, кто еще не успел «выбрать». В этом - безответственное отношение общества к своему будущему, за это члены общества расплачиваются ростом венерических и гинекологических заболеваний, ростом детской проституции и насилия, снижением рождаемост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Кто-то закурил на глазах у ребенка, кто-то выпил бутылку пива, кто-то не выключил телевизор, когда там рекламировали детей, «выбравших секс». Кто-то должностью повыше не запретил эту или подобную ей рекламу, кто-то решил, что обучение и лечение детей должно быть экономически выгодно. Все это и многое другое - результат безответственного отношения каждого к своей жизни, к жизни ближнего и к жизни своих дет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Современный, забывший Бога человек создал общество, в котором на словах возносятся одни ценности, а на деле правят другие. Те пороки общества, которые мы видим сегодня (преступность, наркомания, проституция, социальные катаклизмы, загрязнение окружающей среды, войны и др.), есть результат того, что человек разменивает свою жизнь на хорошую зарплату, хорошее социальное положени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Создавая общество, человек в его основу закладывает свои болезни. Это общество непригодно для жизни, для воспитания и развития целостной, свободной, творческой личности, потому что оно неизбежно вносит в человека, которого воспитывает, свои болезни, свои ошибки, свою дисгармонию через воспитание, социальную жизнь, через средства массовой информац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Замкнутый круг - человек заражает своими болезнями общество, общество прививает свои пороки детя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А детям, и прежде и теперь, нужен путь чистоты, а не путь в никуд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Heading2"/>
        <w:ind w:firstLine="720"/>
        <w:rPr/>
      </w:pPr>
      <w:r>
        <w:rPr/>
        <w:t>Дмитрий Николаевич СОРОКИН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firstLine="720"/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b/>
      <w:sz w:val="28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3:36:00Z</dcterms:created>
  <dc:creator>721</dc:creator>
  <dc:description/>
  <dc:language>en-US</dc:language>
  <cp:lastModifiedBy>721</cp:lastModifiedBy>
  <dcterms:modified xsi:type="dcterms:W3CDTF">2002-05-02T13:43:00Z</dcterms:modified>
  <cp:revision>1</cp:revision>
  <dc:subject/>
  <dc:title>Детям нужен путь чистоты</dc:title>
</cp:coreProperties>
</file>